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child should be bringing a folder home with him /her every night from the work completed in the CSS.  Inside, you should typically find two books and some index cards that have words from a sentence written on them.  The index cards / poster board pieces are words that form a sentence that your child created during our daily lesson.</w:t>
      </w:r>
    </w:p>
    <w:p>
      <w:pPr>
        <w:pStyle w:val="Normal"/>
        <w:rPr/>
      </w:pPr>
      <w:r>
        <w:rPr/>
      </w:r>
    </w:p>
    <w:p>
      <w:pPr>
        <w:pStyle w:val="Normal"/>
        <w:rPr/>
      </w:pPr>
      <w:r>
        <w:rPr/>
        <w:t>Your child is also expected to read the books that are in his/her folder to you each evening.  The books located in the folder will be books that your son/daughter has already read before with me during our school work time.  The folder should come back to me and then return home to you through the child every day.</w:t>
      </w:r>
    </w:p>
    <w:p>
      <w:pPr>
        <w:pStyle w:val="Normal"/>
        <w:rPr/>
      </w:pPr>
      <w:r>
        <w:rPr/>
      </w:r>
    </w:p>
    <w:p>
      <w:pPr>
        <w:pStyle w:val="Normal"/>
        <w:rPr/>
      </w:pPr>
      <w:r>
        <w:rPr/>
        <w:t>Many of my past students that have struggled have been forgetful in the transporting of these folders and thus did not get the necessary practice they needed in order to make significant advancement in their skill level.  Please make sure to remind your son / daughter that every day practice is one of the major keys to success for them in the area of reading.  If you have any questions, feel free to contact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8:19:00Z</dcterms:created>
  <dc:creator>gavinzastrow</dc:creator>
  <dc:description/>
  <dc:language>en-US</dc:language>
  <cp:lastModifiedBy>gavinzastrow</cp:lastModifiedBy>
  <dcterms:modified xsi:type="dcterms:W3CDTF">2007-06-04T18:49:00Z</dcterms:modified>
  <cp:revision>2</cp:revision>
  <dc:subject/>
  <dc:title>Your child should be bringing a folder home with him /her every night from the work completed in the CSS&gt;  Inside, you should </dc:title>
</cp:coreProperties>
</file>